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85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62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182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61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850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20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944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46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653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79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8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715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436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7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26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