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282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513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61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97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224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29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99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3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455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312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728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1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755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