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949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321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007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267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696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3962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458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4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867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256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344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354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5408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2119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799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978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00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