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49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21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20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742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26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483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939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264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418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7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40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5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427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77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224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