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347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81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925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280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706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423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156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857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067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121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650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618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043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