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4626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425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0144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3320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024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949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6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5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803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0788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280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45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409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4187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5491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7608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314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