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35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38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9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847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18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21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011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26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017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896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909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998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75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337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2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