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610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394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122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85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683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287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022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375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03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16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68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71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491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