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75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347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7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628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36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193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410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64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24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317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3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60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339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038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556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8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