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021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53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706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240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052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537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932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076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296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045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260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762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229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355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061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