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95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33961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074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51381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745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466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7393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533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349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157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21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626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5899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