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5990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5184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336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4814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7306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42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998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413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1946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213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817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1747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5241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4755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077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4225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007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