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956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538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25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176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74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404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77658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2013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3687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362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15759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191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806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339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20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