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913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808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900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2478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893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4413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6873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273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216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345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269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89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0758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