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335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607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374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658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0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145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189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68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29230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71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7575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791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6337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3478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0312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135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18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