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6775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70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77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4208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06423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720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569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4545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3276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83353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46079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0977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758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320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7126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