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728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235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012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015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459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422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934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348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961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622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229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286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181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