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300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46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920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19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427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61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5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45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38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08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45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4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092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11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916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34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569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