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175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67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511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526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948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531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792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497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9025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173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956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648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063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441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994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