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404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48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115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338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260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595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320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425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992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536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040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473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27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