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36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80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55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75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11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884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56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13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5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8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9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95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69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440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49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46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36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