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79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35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240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91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0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508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819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905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25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607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743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8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975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857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183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