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025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19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34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867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84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722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6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064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34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55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406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2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819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