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15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113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538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64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096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39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10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42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77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85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8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52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31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12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52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70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