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473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772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083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904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796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111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458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0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211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372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436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521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436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185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020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