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257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476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211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402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720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884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379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075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464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231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35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046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082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