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69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941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40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0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4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73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04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847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943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47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96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743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036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99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64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4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16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