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318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4026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793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998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411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984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712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511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786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349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474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867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775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433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401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