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054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814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236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769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016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309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455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523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13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909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4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967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242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