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977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37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976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887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275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024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62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869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137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31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586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26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886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825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75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94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641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