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274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8843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961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736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880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618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0634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482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903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209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5073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890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2218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5336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1916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