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12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38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24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43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3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0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10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88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147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47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08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65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48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