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5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83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47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01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799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69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06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462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58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107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68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97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19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998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18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87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74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