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21010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85553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54214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831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1224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17926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40785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40425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66473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87855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89541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16143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62103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06491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76827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