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9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84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87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00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175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4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92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44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44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493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77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06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