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93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21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045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482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6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032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39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321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288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309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44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0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845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072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14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78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934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