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59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240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9680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914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468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216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1305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3440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673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262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0412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731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2172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996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5211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