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824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623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827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977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622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026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311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81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20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309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083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31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713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