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17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7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014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95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3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78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79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93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42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51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602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06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50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98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100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94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