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183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151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170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371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216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314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635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94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843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886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387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066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267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467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970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