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05276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937565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808260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019334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285085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990185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995022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310939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101255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435726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76663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12856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463014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