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46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811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789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050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464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784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162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367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899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175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8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587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368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561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919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730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670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