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1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064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61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944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80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9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74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07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9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22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599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491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925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71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08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