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922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160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500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875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079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895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33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711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8130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998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382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46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953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