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845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032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753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937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937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868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947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421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698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53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146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518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116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500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764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090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318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