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33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3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04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09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06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94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4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708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1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816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2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51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7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72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04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