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2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6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95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5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77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308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106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74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68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56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92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70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33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