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1200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160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5575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2110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201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7555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5261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3093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046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5310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851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772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1657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0691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4181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0066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8056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