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15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314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209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40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08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3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51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81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18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923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089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212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89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986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04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