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33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574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741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44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24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525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772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43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255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116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4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83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185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